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7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Uganda would like to inform WTO Members that the draft Uganda standard; DUS DEAS 66-1:2016, Tomato products – Specification – Part 1: Canned tomatoes; that was notified by Uganda in G/TBT/N/UGA/544 was adopted on 20 June 2017.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44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44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544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8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888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33:00Z</dcterms:created>
  <dc:creator/>
  <dc:description/>
  <cp:keywords/>
  <dc:language>en-US</dc:language>
  <cp:lastModifiedBy/>
  <dcterms:modified xsi:type="dcterms:W3CDTF">2017-07-18T09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44/Add.1</vt:lpwstr>
  </property>
</Properties>
</file>